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ADO DE TABLAS. 19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* 001-88. Saldos migratorios por sexo según municipios y ámbitos geográficos.</w:t>
      </w:r>
    </w:p>
    <w:p>
      <w:pPr>
        <w:pStyle w:val="TextBody"/>
        <w:ind w:left="851" w:hanging="851"/>
        <w:rPr/>
      </w:pPr>
      <w:r>
        <w:rPr/>
        <w:t>* 002-88. Resumen características de los migrantes a la Comunidad de Madrid, clasificados por ámbitos geográficos de destino según años cumplidos para ambos sexos.</w:t>
      </w:r>
    </w:p>
    <w:p>
      <w:pPr>
        <w:pStyle w:val="TextBodyIndent"/>
        <w:rPr/>
      </w:pPr>
      <w:r>
        <w:rPr/>
        <w:t>* 003-88. Resumen de características de los migrantes a la Comunidad de Madrid, clasificados por ámbitos geográficos de destino según año de nacimiento para ambos sexos</w:t>
      </w:r>
    </w:p>
    <w:p>
      <w:pPr>
        <w:pStyle w:val="TextBodyIndent"/>
        <w:rPr/>
      </w:pPr>
      <w:r>
        <w:rPr/>
        <w:t>* 004-88. Resumen de las características de los migrantes a la Comunidad de Madrid, clasificados por ámbitos geográficos según grupos de edad para nivel de estudios</w:t>
      </w:r>
    </w:p>
    <w:p>
      <w:pPr>
        <w:pStyle w:val="TextBodyIndent"/>
        <w:rPr/>
      </w:pPr>
      <w:r>
        <w:rPr/>
        <w:t>* 005-88. Balance migratorio en la Comunidad de Madrid clasificados por nivel de estudios según grupos de edad para ambos sexos.</w:t>
      </w:r>
    </w:p>
    <w:p>
      <w:pPr>
        <w:pStyle w:val="TextBodyIndent"/>
        <w:rPr/>
      </w:pPr>
      <w:r>
        <w:rPr/>
        <w:t>* 006-88. Saldo migratorio  clasificado por Comunidades Autónomas y grupos de edad para ambos sexos</w:t>
      </w:r>
    </w:p>
    <w:p>
      <w:pPr>
        <w:pStyle w:val="TextBodyIndent"/>
        <w:rPr/>
      </w:pPr>
      <w:r>
        <w:rPr/>
        <w:t>* 101-88. Migración clasificadas por tipo de la migración y sexo según municipio y ámbitos geográficos de destino</w:t>
      </w:r>
    </w:p>
    <w:p>
      <w:pPr>
        <w:pStyle w:val="TextBodyIndent"/>
        <w:rPr/>
      </w:pPr>
      <w:r>
        <w:rPr/>
        <w:t>* 102-88. Migración clasificada por tipo de migración y tamaño del municipio de procedencia según el municipio y ámbitos geográficos de destino.</w:t>
      </w:r>
    </w:p>
    <w:p>
      <w:pPr>
        <w:pStyle w:val="TextBodyIndent"/>
        <w:rPr/>
      </w:pPr>
      <w:r>
        <w:rPr/>
        <w:t>* 103-88. Migración clasificada por sexo y grupos de edad según el municipio y ámbito geográfico de destino.</w:t>
      </w:r>
    </w:p>
    <w:p>
      <w:pPr>
        <w:pStyle w:val="TextBodyIndent"/>
        <w:rPr/>
      </w:pPr>
      <w:r>
        <w:rPr/>
        <w:t>* 104-88. Migración clasificada por sexo y nivel de estudios según municipio y ámbitos geográficos de destino.</w:t>
      </w:r>
    </w:p>
    <w:p>
      <w:pPr>
        <w:pStyle w:val="TextBodyIndent"/>
        <w:rPr/>
      </w:pPr>
      <w:r>
        <w:rPr/>
        <w:t>* 201-88. Migración, origen-destino la Comunidad de Madrid, por municipio y por ámbitos geográficos de destino según municipios y ámbitos geográficos de procedencia.</w:t>
      </w:r>
    </w:p>
    <w:p>
      <w:pPr>
        <w:pStyle w:val="TextBodyIndent"/>
        <w:rPr/>
      </w:pPr>
      <w:r>
        <w:rPr/>
        <w:t>* 202-88. Migraciones con origen y destino la Comunidad de Madrid, clasificadas por sexo y grupos de edad según municipio, media de edad y ámbitos geográficos de destino.</w:t>
      </w:r>
    </w:p>
    <w:p>
      <w:pPr>
        <w:pStyle w:val="TextBodyIndent"/>
        <w:rPr/>
      </w:pPr>
      <w:r>
        <w:rPr/>
        <w:t>* 204-88. Migraciones interiores clasificadas por sexo y nivel de estudios según municipio y ámbitos geográficos de destino.</w:t>
      </w:r>
    </w:p>
    <w:p>
      <w:pPr>
        <w:pStyle w:val="TextBodyIndent"/>
        <w:rPr/>
      </w:pPr>
      <w:r>
        <w:rPr/>
        <w:t>* 301-88. Migraciones desde otras Comunidades Autónomas clasificadas por grupos de edad y sexo según municipios, media de edad y ámbitos geográficos de destino.</w:t>
      </w:r>
    </w:p>
    <w:p>
      <w:pPr>
        <w:pStyle w:val="TextBodyIndent"/>
        <w:rPr/>
      </w:pPr>
      <w:r>
        <w:rPr/>
        <w:t>* 302-88. Migraciones con destino la Comunidad de Madrid,  clasificada por lugar de nacimientos y Comunidad Autónoma de procedencia según municipio y ámbitos geográficos de destino.</w:t>
      </w:r>
    </w:p>
    <w:p>
      <w:pPr>
        <w:pStyle w:val="TextBodyIndent"/>
        <w:rPr/>
      </w:pPr>
      <w:r>
        <w:rPr/>
        <w:t>* 303-88. Inmigraciones desde otras Comunidades clasificadas por sexo y nivel de estudios según municipios y ámbitos geográfico de destino.</w:t>
      </w:r>
    </w:p>
    <w:p>
      <w:pPr>
        <w:pStyle w:val="TextBodyIndent"/>
        <w:rPr/>
      </w:pPr>
      <w:r>
        <w:rPr/>
        <w:t>* 305-88. Migraciones desde otras Comunidades Autónomas clasificadas por grupos de edad y sexo según provincia,  media de edad, comunidad de procedencia.</w:t>
      </w:r>
    </w:p>
    <w:p>
      <w:pPr>
        <w:pStyle w:val="TextBodyIndent"/>
        <w:rPr/>
      </w:pPr>
      <w:r>
        <w:rPr/>
        <w:t>* 307-88. Migraciones clasificadas por nivel de estudios y sexo según provincia, Comunidad de procedencia y tamaño del municipio de procedencia</w:t>
      </w:r>
    </w:p>
    <w:p>
      <w:pPr>
        <w:pStyle w:val="TextBodyIndent"/>
        <w:rPr/>
      </w:pPr>
      <w:r>
        <w:rPr/>
        <w:t>* 401-88. Migración exterior clasificada por nacionalidad, país y continente de procedencia según municipio y ámbitos geográficos de destino.</w:t>
      </w:r>
    </w:p>
    <w:p>
      <w:pPr>
        <w:pStyle w:val="TextBodyIndent"/>
        <w:rPr/>
      </w:pPr>
      <w:r>
        <w:rPr/>
        <w:t>* 402-88. Migración  exterior con destino a la Comunidad de Madrid  clasificadas pro sexo y grupos de edad según municipio, media de edad y ámbitos geográficos de destino.</w:t>
      </w:r>
    </w:p>
    <w:p>
      <w:pPr>
        <w:pStyle w:val="TextBodyIndent"/>
        <w:rPr/>
      </w:pPr>
      <w:r>
        <w:rPr/>
        <w:t>* 405-88. Migración exterior clasificadas por nivel de estudios y sexo según municipio y ámbitos geográficos de destino.</w:t>
      </w:r>
    </w:p>
    <w:p>
      <w:pPr>
        <w:pStyle w:val="TextBodyIndent"/>
        <w:rPr/>
      </w:pPr>
      <w:r>
        <w:rPr/>
        <w:t>* 406-88. Migración desde el extranjero a la Comunidad de Madrid clasificadas por sexo y grupos de edad según el país y continente de procedencia y media de edad.</w:t>
      </w:r>
    </w:p>
    <w:p>
      <w:pPr>
        <w:pStyle w:val="TextBodyIndent"/>
        <w:rPr/>
      </w:pPr>
      <w:r>
        <w:rPr/>
        <w:t>* 408-88. Migración exterior clasificadas por nivel de estudios y sexo según país y continente de procedencia.</w:t>
      </w:r>
    </w:p>
    <w:p>
      <w:pPr>
        <w:pStyle w:val="TextBodyIndent"/>
        <w:rPr/>
      </w:pPr>
      <w:r>
        <w:rPr/>
        <w:t>* 501-88. Emigraciones de la Comunidad de Madrid clasificadas por sexo y destino de la emigración según municipio y ámbitos geográficos de procedencia</w:t>
      </w:r>
    </w:p>
    <w:p>
      <w:pPr>
        <w:pStyle w:val="TextBodyIndent"/>
        <w:rPr/>
      </w:pPr>
      <w:r>
        <w:rPr/>
        <w:t>* 502-88. Emigraciones de la Comunidad de Madrid clasificadas por tamaño del municipio de destino según municipios y ámbitos geográficos de procedencia.</w:t>
      </w:r>
    </w:p>
    <w:p>
      <w:pPr>
        <w:pStyle w:val="TextBodyIndent"/>
        <w:rPr/>
      </w:pPr>
      <w:r>
        <w:rPr/>
        <w:t>* 503-88. Emigraciones de la Comunidad de Madrid clasificadas por sexo y grupos de edad según municipio y ámbitos geográficos de procedencia</w:t>
      </w:r>
    </w:p>
    <w:p>
      <w:pPr>
        <w:pStyle w:val="TextBodyIndent"/>
        <w:rPr/>
      </w:pPr>
      <w:r>
        <w:rPr/>
        <w:t>* 504-88. Emigraciones de la Comunidad de Madrid  clasificadas por sexo y nivel de estudios según municipio y ámbitos geográficos de procedencia.</w:t>
      </w:r>
    </w:p>
    <w:p>
      <w:pPr>
        <w:pStyle w:val="TextBodyIndent"/>
        <w:rPr/>
      </w:pPr>
      <w:r>
        <w:rPr/>
        <w:t>* 601-88. Migración interior clasificada por ámbitos geográficos de destino según municipio y ámbitos geográficos de procedencia</w:t>
      </w:r>
    </w:p>
    <w:p>
      <w:pPr>
        <w:pStyle w:val="TextBodyIndent"/>
        <w:rPr/>
      </w:pPr>
      <w:r>
        <w:rPr/>
        <w:t>* 602-88. Migración, origen destino la Comunidad de Madrid, clasificadas por sexo y grupos de edad según municipio, media de edad y ámbitos geográficos de procedencia</w:t>
      </w:r>
    </w:p>
    <w:p>
      <w:pPr>
        <w:pStyle w:val="TextBodyIndent"/>
        <w:rPr/>
      </w:pPr>
      <w:r>
        <w:rPr/>
        <w:t>* 604-88. Migraciones interiores clasificadas por sexo y nivel de estudios según municipio y ámbito geográfico de procedencia.</w:t>
      </w:r>
    </w:p>
    <w:p>
      <w:pPr>
        <w:pStyle w:val="TextBodyIndent"/>
        <w:rPr/>
      </w:pPr>
      <w:r>
        <w:rPr/>
        <w:t>* 701-88. Emigraciones a otras Comunidades Autónomas clasificadas por Comunidad Autónoma de destino según municipios y ámbitos geográficos de procedencia.</w:t>
      </w:r>
    </w:p>
    <w:p>
      <w:pPr>
        <w:pStyle w:val="TextBodyIndent"/>
        <w:rPr/>
      </w:pPr>
      <w:r>
        <w:rPr/>
        <w:t>* 702-88. Emigraciones a otras Comunidades Autónomas clasificadas por sexo y grupos de edad según municipios y ámbitos geográficos de procedencia</w:t>
      </w:r>
    </w:p>
    <w:p>
      <w:pPr>
        <w:pStyle w:val="TextBodyIndent"/>
        <w:rPr/>
      </w:pPr>
      <w:r>
        <w:rPr/>
        <w:t>* 703-88. Emigraciones a otras Comunidades Autónomas clasificadas por sexo y nivel de estudios según municipios y ámbitos geográficos de procedencia.</w:t>
      </w:r>
    </w:p>
    <w:p>
      <w:pPr>
        <w:pStyle w:val="TextBodyIndent"/>
        <w:rPr/>
      </w:pPr>
      <w:r>
        <w:rPr/>
        <w:t>* 706-88. Emigraciones a otras Comunidades Autónomas clasificadas por sexo y grupos de edad según Comunidades media de edad y tamaño del municipio de destino</w:t>
      </w:r>
    </w:p>
    <w:p>
      <w:pPr>
        <w:pStyle w:val="TextBodyIndent"/>
        <w:rPr/>
      </w:pPr>
      <w:r>
        <w:rPr/>
        <w:t>* 707-88. Emigraciones desde la Comunidad de Madrid a otras Comunidades Autónomas, clasificadas por sexo y nivel de estudios según Comunidad y tamaño del municipio de destin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color w:val="000000"/>
      <w:lang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8:34:00Z</dcterms:created>
  <dc:creator>Instituto de Estadística</dc:creator>
  <dc:description/>
  <dc:language>en-US</dc:language>
  <cp:lastModifiedBy>Instituto de Estadística</cp:lastModifiedBy>
  <dcterms:modified xsi:type="dcterms:W3CDTF">2003-04-23T09:07:00Z</dcterms:modified>
  <cp:revision>18</cp:revision>
  <dc:subject/>
  <dc:title>LISTADO DE TABLAS</dc:title>
</cp:coreProperties>
</file>