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4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pas y gráficos. Año 2.004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Defunciones de residentes en la Comunidad de Madrid según grupos de causa de defunción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Defunciones de residentes en la Comunidad de Madrid según sexo y grupos de edad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Defunciones de residentes en la Comunidad de Madrid según sexo y grupos de causa de defunción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Edad media de defunción. Años 1.975-2.004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Esperanza de vida al nacimiento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/>
      </w:pPr>
      <w:r>
        <w:rPr>
          <w:sz w:val="28"/>
          <w:szCs w:val="28"/>
        </w:rPr>
        <w:t>Tasa de  mortalidad por áreas sanitari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1:34:00Z</dcterms:created>
  <dc:creator>estadistica</dc:creator>
  <dc:description/>
  <dc:language>en-US</dc:language>
  <cp:lastModifiedBy>estadistica</cp:lastModifiedBy>
  <dcterms:modified xsi:type="dcterms:W3CDTF">2006-01-09T09:25:00Z</dcterms:modified>
  <cp:revision>40</cp:revision>
  <dc:subject/>
  <dc:title>Mapas y gráficos</dc:title>
</cp:coreProperties>
</file>