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2. CORRESPONDENCIA ENTRE LAS RAMAS DE ACTIVIDAD Y LA CLASIFICACIÓN NACIONAL DE</w:t>
      </w:r>
    </w:p>
    <w:p>
      <w:pPr>
        <w:pStyle w:val="Heading1"/>
        <w:rPr/>
      </w:pPr>
      <w:r>
        <w:rPr/>
        <w:t>ACTIVIDADES ECONÓMICAS (CNAE-93)</w:t>
      </w:r>
    </w:p>
    <w:p>
      <w:pPr>
        <w:pStyle w:val="Normal"/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spacing w:lineRule="auto" w:line="285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664" w:type="dxa"/>
        <w:jc w:val="left"/>
        <w:tblInd w:w="-17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01"/>
        <w:gridCol w:w="3402"/>
        <w:gridCol w:w="3261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NOMINACIÓN RAMA 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DENOMINACIÓN RAMA 35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ÓDIGOS CNAE-9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720" w:type="dxa"/>
        <w:jc w:val="left"/>
        <w:tblInd w:w="-2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7"/>
        <w:gridCol w:w="3402"/>
        <w:gridCol w:w="3261"/>
      </w:tblGrid>
      <w:tr>
        <w:trPr/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ductos agrícolas y pesquer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nergía y agu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ductos de la minería no energé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tálicas bás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 no metál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 quím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structuras metál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rtículos metálic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quinaria industr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terial eléctrico y electrón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terial de Trans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limentación, bebidas y taba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 textil y del calzad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apel, imprentas y edició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industrias manufacturer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actividad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ductos agrícolas y pesquer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nergía y agu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ductos de la minería no energé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tálicas bás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mentos y derivad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Vid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ind. no metál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ímica de 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ímica industr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ductos farmacéutic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 química fin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structuras metál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rtículos metálic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quinaria industri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áquinas oficina, precisión, óptica y contr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terial eléctr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terial electrón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Vehículos y sus piez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o material de trans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s cárnic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s lácte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an y molinerí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alimentici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Bebidas y taba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xt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nfección prendas de vest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uero y calzad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 del pap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mprent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dició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ade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dustria del mue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aucho y plást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manufactur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as actividade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01 a 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0, 11, 12, 23, 40 y 4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3 y 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6.5 y 26.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6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6.2 a 26.4, 26.7 y 26.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4.13, 24.14, 24.16, 24.17 y 24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4.11, 24.12, 24.15, 24.2, 24.3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4.611, 24.62, 24.63 y 24.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4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4.5, 24.612, 24.64 y 24.6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8.1 a 28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8.6 y 28.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0 y 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5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5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5.61, 15.81 y 15.8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5.2 a 15.4,15.62,15.7 y 15.83 a 15.8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5.9 y 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2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2.1 y 22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6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6.2 a 36.6 y 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8.4, 28.5 y 5 a 9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sectPr>
      <w:type w:val="nextPage"/>
      <w:pgSz w:w="11906" w:h="16838"/>
      <w:pgMar w:left="1015" w:right="504" w:gutter="0" w:header="0" w:top="873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5"/>
      <w:outlineLvl w:val="0"/>
    </w:pPr>
    <w:rPr>
      <w:rFonts w:ascii="Arial" w:hAnsi="Arial" w:cs="Arial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3:00Z</dcterms:created>
  <dc:creator>Instituto de Estadística</dc:creator>
  <dc:description/>
  <dc:language>en-US</dc:language>
  <cp:lastModifiedBy>ICM</cp:lastModifiedBy>
  <cp:lastPrinted>1998-11-03T11:45:00Z</cp:lastPrinted>
  <dcterms:modified xsi:type="dcterms:W3CDTF">2002-05-08T11:43:00Z</dcterms:modified>
  <cp:revision>2</cp:revision>
  <dc:subject/>
  <dc:title>ANEXO 2</dc:title>
</cp:coreProperties>
</file>