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CIONES PARA ACTUALIZ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VERSION DE WPADRON DE NOVIEMBRE 200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as previa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Antes de introducir ésta actualización debe tener ya cargada la aplicación con la versión ‘Marzo 2002’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Para que la actualización se realice correctamente </w:t>
      </w:r>
      <w:r>
        <w:rPr>
          <w:rFonts w:cs="Arial" w:ascii="Arial" w:hAnsi="Arial"/>
          <w:sz w:val="18"/>
          <w:szCs w:val="18"/>
          <w:u w:val="single"/>
        </w:rPr>
        <w:t>EL USUARIO DEBE CERRAR LA APLICACIÓN</w:t>
      </w:r>
      <w:r>
        <w:rPr>
          <w:rFonts w:cs="Arial" w:ascii="Arial" w:hAnsi="Arial"/>
          <w:sz w:val="18"/>
          <w:szCs w:val="18"/>
        </w:rPr>
        <w:t xml:space="preserve"> y no debe entrar hasta que finalice el proce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 proceso de actualización debe ser realizado en todos los puestos donde esté instalada la aplicación. 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18"/>
        </w:rPr>
        <w:t>Para actualizar siga los siguientes pasos: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ra el explorador de Window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roduzca el CD que contiene la actualización y seleccione la unidad correspondiente al CD. Localice el archivo ‘</w:t>
      </w:r>
      <w:r>
        <w:rPr>
          <w:rFonts w:cs="Arial" w:ascii="Arial" w:hAnsi="Arial"/>
          <w:b/>
          <w:sz w:val="18"/>
        </w:rPr>
        <w:t>SETUP.EXE</w:t>
      </w:r>
      <w:r>
        <w:rPr>
          <w:rFonts w:cs="Arial" w:ascii="Arial" w:hAnsi="Arial"/>
          <w:sz w:val="18"/>
        </w:rPr>
        <w:t>’ y pulse &lt;doble clic&gt; para arrancar la utilidad de actualizació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Una vez arrancada la utilidad de actualización, indique la situación de la carpeta ‘WPADRON’ en el PC donde esté actualizando: ejemplo ‘C:\WPADRON’.</w:t>
      </w:r>
    </w:p>
    <w:p>
      <w:pPr>
        <w:pStyle w:val="Normal"/>
        <w:ind w:left="10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5025390" cy="259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ulse el botón &lt;Procesar&gt; para comenzar el proceso de actualización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Una vez finalizada la actualización ya puede comenzar a trabajar. Cuando acceda a la aplicación, en la ventana de solicitud de clave de acceso, compruebe que en la versión del programa figure ‘Versión NOVIEMBRE 2002’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1796415</wp:posOffset>
                </wp:positionV>
                <wp:extent cx="133350" cy="2667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41.45pt" to="299.95pt,16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9375" cy="2258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14:00Z</dcterms:created>
  <dc:creator>Miguel Sánchez</dc:creator>
  <dc:description/>
  <dc:language>en-US</dc:language>
  <cp:lastModifiedBy>Miguel Sánchez</cp:lastModifiedBy>
  <cp:lastPrinted>2002-02-25T10:31:00Z</cp:lastPrinted>
  <dcterms:modified xsi:type="dcterms:W3CDTF">2002-11-12T09:14:00Z</dcterms:modified>
  <cp:revision>2</cp:revision>
  <dc:subject/>
  <dc:title>INSTRUCCIONES PARA ACTUALIZAR</dc:title>
</cp:coreProperties>
</file>